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 07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917077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 07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21018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9 002 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491 392,90 рубля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752 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внебюджетных источников – 0,00 рублей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9 002 868,30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491 392,90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20 752 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редства внебюджетных источников – 0,00 рублей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 191 675,4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511 475,4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680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531 8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74 2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2 074 20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 191 675,40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511 475,4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680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531 8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74 2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2 074 200,00  рубл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21:00Z</dcterms:created>
  <dc:creator>Бутова Оля</dc:creator>
  <dc:description/>
  <cp:keywords/>
  <dc:language>en-US</dc:language>
  <cp:lastModifiedBy>Tomilova</cp:lastModifiedBy>
  <cp:lastPrinted>2018-07-10T13:55:00Z</cp:lastPrinted>
  <dcterms:modified xsi:type="dcterms:W3CDTF">2018-07-10T07:03:00Z</dcterms:modified>
  <cp:revision>12</cp:revision>
  <dc:subject/>
  <dc:title/>
</cp:coreProperties>
</file>